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3.01.2019                                     г. Уссурийск                                        № </w:t>
      </w:r>
    </w:p>
    <w:p>
      <w:pPr>
        <w:pStyle w:val="Normal"/>
        <w:tabs>
          <w:tab w:val="clear" w:pos="709"/>
          <w:tab w:val="left" w:pos="4104" w:leader="none"/>
        </w:tabs>
        <w:ind w:right="-8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О переходе на новую систему по обращению с твердыми коммунальными отходами на территории Уссурийского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ind w:right="-5" w:firstLine="2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  законом  от  6 октября  2003 года № 131 - ФЗ "Об общих принципах организации местного самоуправления </w:t>
        <w:br/>
        <w:t>в Российской Федерации", руководствуясь Уставом Уссурийского городского, комисс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Информацию о переходе на новую систему по обращению с твердыми коммунальными отходами на территории Уссурийского городского округа  принять к сведению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Председатель  комиссии                                                               М.Ю. Атрошко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59:00Z</dcterms:created>
  <dc:creator>New</dc:creator>
  <dc:description/>
  <dc:language>en-US</dc:language>
  <cp:lastModifiedBy>Olga</cp:lastModifiedBy>
  <cp:lastPrinted>2019-01-15T17:05:00Z</cp:lastPrinted>
  <dcterms:modified xsi:type="dcterms:W3CDTF">2019-01-15T07:26:00Z</dcterms:modified>
  <cp:revision>3</cp:revision>
  <dc:subject/>
  <dc:title/>
</cp:coreProperties>
</file>